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dieu_37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CÂU HỎI CUỘC THI VIẾT TÌM HIỂU PHÁP LUẬT THÁNG 3/20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</w:rPr>
        <w:t xml:space="preserve">(Chủ đề: Luật Đấu thầu năm 2013 và Nghị định số 63/2014/NĐ-CP ngày 26/6/2014 của Chỉnh phủ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vi-VN"/>
        </w:rPr>
        <w:t>quy định chi tiết thi hành một số điều của Luật Đấu thầu về lựa chọn nhà thầ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  <w:bookmarkStart w:id="1" w:name="dieu_37"/>
      <w:bookmarkStart w:id="2" w:name="dieu_69"/>
      <w:bookmarkStart w:id="3" w:name="dieu_37"/>
      <w:bookmarkStart w:id="4" w:name="dieu_69"/>
      <w:bookmarkEnd w:id="3"/>
      <w:bookmarkEnd w:id="4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đ).</w:t>
      </w:r>
      <w:bookmarkStart w:id="5" w:name="dieu_1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vi-VN"/>
        </w:rPr>
        <w:t xml:space="preserve"> </w:t>
      </w:r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ồ sơ mời thầu, hồ sơ yêu cầu của gói thầu được phát hành khi kế hoạch lựa chọn nhà thầu được phê duyệt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hận định trên đúng hay sai, giải thích tại sao?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đ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Toàn bộ hồ sơ liên quan đến quá trình lựa chọn nhà thầu được lưu giữ đến tối thiểu là 03 năm sau khi quyết toán hợp đồn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GB"/>
        </w:rPr>
        <w:t>: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hận định trên đúng hay sai? giải thích tại sao?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6" w:name="dieu_69"/>
      <w:bookmarkStart w:id="7" w:name="dieu_22"/>
      <w:bookmarkEnd w:id="6"/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âu 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3đ)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hà thầu được lựa chọn phải thực hiện biện pháp bảo đảm thực hiện hợp đồng trước thời điểm hợp đồng có hiệu lực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hận định trên đúng hay sai, giải thích tại sao?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Câu 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đ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Việc đánh giá hồ sơ dự thầu phải căn cứ vào tiêu chuẩn đánh giá hồ sơ dự thầu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Nhận định trên đúng hay sai? Giải thích tại sao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âu 5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Bình luận một số khó khăn, vướng mắc trong công tác thẩm định, trình phê duyệt kế hoạch lựa chọn nhà thầu và đưa ra hướng giải quyết (nếu có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  <w:bookmarkEnd w:id="7"/>
    </w:p>
    <w:sectPr>
      <w:headerReference w:type="default" r:id="rId2"/>
      <w:headerReference w:type="first" r:id="rId3"/>
      <w:type w:val="nextPage"/>
      <w:pgSz w:w="12240" w:h="15840"/>
      <w:pgMar w:left="1440" w:right="990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nbnnidung">
    <w:name w:val="Văn bản nội dung_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Vnbnnidung1">
    <w:name w:val="Văn bản nội dung"/>
    <w:basedOn w:val="Normal"/>
    <w:qFormat/>
    <w:pPr>
      <w:widowControl w:val="false"/>
      <w:spacing w:lineRule="auto" w:line="276" w:before="0" w:after="100"/>
      <w:ind w:firstLine="400"/>
    </w:pPr>
    <w:rPr>
      <w:rFonts w:ascii="Times New Roman" w:hAnsi="Times New Roman" w:cs="Times New Roman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53:00Z</dcterms:created>
  <dc:creator>ANHTUYET</dc:creator>
  <dc:description/>
  <cp:keywords/>
  <dc:language>en-US</dc:language>
  <cp:lastModifiedBy>Windows User</cp:lastModifiedBy>
  <cp:lastPrinted>2021-05-07T10:35:00Z</cp:lastPrinted>
  <dcterms:modified xsi:type="dcterms:W3CDTF">2022-03-09T07:54:00Z</dcterms:modified>
  <cp:revision>3</cp:revision>
  <dc:subject/>
  <dc:title/>
</cp:coreProperties>
</file>